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0631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30606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807027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